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8г.                                                                                        № 28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0 октября 2015 года № 420 «Об утверждении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20 «Об утверждении 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на 2016-2018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муниципальной службы Курчанского сельского поселения Темрюкского района»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1-20T15:40:00Z</cp:lastPrinted>
  <dcterms:modified xsi:type="dcterms:W3CDTF">2018-11-23T06:18:00Z</dcterms:modified>
  <cp:revision>99</cp:revision>
  <dc:subject/>
  <dc:title/>
</cp:coreProperties>
</file>