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31.10.2018г.                                                                                 № 257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19 - 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>1. Утвердить муниципальную программу Курчанского сельского поселения Темрюкского района «Молодежь Курчанского сельского поселения Темрюкского района на 2019 - 2021 годы» (приложение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 в периодическом печатном издании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А.М.Шевченк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Постановление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Молодежь Курчанского сельского поселения Темрюкского района на 2019 - 2021 годы»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1-02T15:34:00Z</cp:lastPrinted>
  <dcterms:modified xsi:type="dcterms:W3CDTF">2018-11-06T11:38:00Z</dcterms:modified>
  <cp:revision>75</cp:revision>
  <dc:subject/>
  <dc:title/>
</cp:coreProperties>
</file>