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муниципаль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информационного освещения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урчанского 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» на 2014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конституционного права жителей Курчанского сельского поселения Темрюкского района на получение оперативной и достоверной информации о важнейших общественно-политических, социально-культурных событиях станицы Курчанской и оперативного освещения в средствах массовой информации правовых актов администрации Курчанского сельского поселения Темрюкского района,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муниципальную целевую программу «Обеспечение информационного освещения деятельности администрации Курчанского сельского поселения Темрюкского района» на 2014 год, согласно приложению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финансового отдела А.О. Аверин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 и распространяет свое действие на правоотношения, возникшие с 1 января 2014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283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21.08.2013                                          №285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1</cp:lastModifiedBy>
  <cp:lastPrinted>2012-05-17T12:03:00Z</cp:lastPrinted>
  <dcterms:modified xsi:type="dcterms:W3CDTF">2013-08-28T05:35:00Z</dcterms:modified>
  <cp:revision>47</cp:revision>
  <dc:subject/>
  <dc:title/>
</cp:coreProperties>
</file>