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19.10.2022г.                                                                                         № 222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1 года № 203 «Об утверждении муниципальной программы Курчанского сельского поселения Темрюкского района «Защита населения и территорий Курчанского сельского  поселения Темрюкского района от чрезвычайных ситуаций на 2022 - 2024 годы»</w:t>
      </w: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, п о с т а н о в л я ю:</w:t>
      </w:r>
    </w:p>
    <w:p>
      <w:pPr>
        <w:pStyle w:val="Normal"/>
        <w:ind w:firstLine="851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29  октября 2021 года № 203 «Об утверждении  муниципальной программы Курчанского сельского поселения Темрюкского района «Защита населения и территорий Курчанского сельского  поселения Темрюкского района от чрезвычайных ситуаций на 2022 - 2024 годы»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Паспорт муниципальной программы «Защита населения и территорий Курчанского сельского  поселения Темрюкского района от чрезвычайных ситуаций на 2022 - 2024 годы» (с приложениями)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«О внесении изменений в постановление администрации Курчанского сельского поселения Темрюкского района от 29 октября 2021 года № 203 «Об утверждении муниципальной программы Курчанского сельского поселения Темрюкского района «Защита населения и территорий Курчанского сельского  поселения Темрюкского района от чрезвычайных ситуаций на 2022 - 2024 годы» вступает в силу после его официального опубликова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2-10-20T15:40:00Z</cp:lastPrinted>
  <dcterms:modified xsi:type="dcterms:W3CDTF">2022-11-07T06:17:00Z</dcterms:modified>
  <cp:revision>105</cp:revision>
  <dc:subject/>
  <dc:title/>
</cp:coreProperties>
</file>