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9.10.2022г.   № 222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поселения Темрюкского района от чрезвычайных ситуаций 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защиты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защиты от  чрезвычайных ситуаций посредством изготовления и распространения памяток и листовок; информационных знаков (табличек) и т.д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3,0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1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1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и предупреждению гибели и травмирования людей снижению материального ущерба.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чрезвычайных ситуаций, происшествий на водных объектах, а также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3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2-10-24T10:43:00Z</cp:lastPrinted>
  <dcterms:modified xsi:type="dcterms:W3CDTF">2022-11-07T06:19:00Z</dcterms:modified>
  <cp:revision>113</cp:revision>
  <dc:subject/>
  <dc:title>«КОМПЛЕКСНАЯ ПРОГРАММА</dc:title>
</cp:coreProperties>
</file>