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9.04.2023г.                                                                                        № 52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6 «Об утверждении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6 «Об утверждении  муниципальной программы Курчанского сельского поселения Темрюкского района «Развитие систем наружного освещения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Развитие систем наружного освещения Курчанского сельского поселения  Темрюкского района на 2022-2024 годы» (с приложением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после официального опубликования.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4-27T11:28:00Z</cp:lastPrinted>
  <dcterms:modified xsi:type="dcterms:W3CDTF">2023-05-18T13:05:00Z</dcterms:modified>
  <cp:revision>182</cp:revision>
  <dc:subject/>
  <dc:title/>
</cp:coreProperties>
</file>