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</w:tabs>
        <w:ind w:left="6663" w:hanging="156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от ________________ № 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развитии сети комплексных игровых площадок в Курчанском сельском поселении Темрюкского района «Площадка нашего двора» н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color w:val="000000"/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целевой программы </w:t>
      </w:r>
      <w:r>
        <w:rPr>
          <w:color w:val="000000"/>
          <w:szCs w:val="28"/>
        </w:rPr>
        <w:t>О развитии сети комплексных игровых площадок в Курчанском сельском поселении Темрюкского района «Площадка нашего двора» на 2012 год.</w:t>
      </w:r>
    </w:p>
    <w:p>
      <w:pPr>
        <w:pStyle w:val="Normal"/>
        <w:ind w:firstLine="851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Содержани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 и задачи, сроки и этапы реализации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мероприятий программы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боснование ресурсного обеспечения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ценка социально-экономической  эффективности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ритерии выполнения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Механизм реализации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w w:val="78"/>
          <w:szCs w:val="28"/>
        </w:rPr>
      </w:pPr>
      <w:r>
        <w:rPr>
          <w:b/>
          <w:color w:val="000000"/>
          <w:w w:val="7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АСПОРТ ПРОГРАММЫ-</w:t>
      </w:r>
    </w:p>
    <w:p>
      <w:pPr>
        <w:pStyle w:val="Normal"/>
        <w:shd w:fill="FFFFFF" w:val="clear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целевая  программа «О развитии сети комплексных игровых площадок в Курчанском сельском поселении Темрюкского района «Площадка нашего двора» на 2012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кон Краснодарского края от 4 марта 1998    года N 123-КЗ "О государственной молодежной  политике в Краснодарском крае"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исполнит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цели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проведения  физкультурно-оздоровительной и досуговой   работы с детьми, подростками и молодежью Курч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являются:</w:t>
            </w:r>
          </w:p>
          <w:p>
            <w:pPr>
              <w:pStyle w:val="Style21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уровня обеспеченности населения Курчанского сельского поселения Темрюкского района игровыми сооружениями с целью создания  условий  для   занятий  физической  культурой  и  спортом,  организации  досуга  и   проведения воспитательной работы в поселен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здание    условий   для   организации   занятости    молодежи   Курчанского сельского поселения Темрюкского района,  формирования у нее позитивного  отношения  к здоровому образу жиз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иод реализации муниципальной целевой Программы - 2012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ирование из бюджета поселения-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4 400 руб.,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занятий физической культурой, организации досуга и проведение воспитательной работы по месту житель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выполнением муниципальной целевой Программы осуществляет администрация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ind w:first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</w:t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</w:t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обходимость ее решения программными методам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 80-х и начале 90-х годов существовала сложная, но эффективная государственная система работы с подростками и молодежью по месту жительства. В результате произошедших в обществе  перемен, не  теряя своей актуальности, она практически вышла из-под государственного контроля, что привело к реорганизации и прекращению работы по месту жительства. Сеть подростково-молодежных клубов и спортивно-игровых площадок оказалась практически  разрушена, значительная их часть была перепрофилирована, а то и вовсе использовалась не по назначению. Органы коммунального хозяйства фактически отошли от содержания игровых площадок, в результате чего их материально-техническая база пришла в упадок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меть возможность удовлетворять разнообразные потребности детей, подростков и молодежи, уже на этапе проектирования и строительства  комплексных игровых площадок необходимо предусматривать многофункциональность, экономичность и мобильность использования всех  их элементов, а также их максимальную доступность для детей, подростков и молодежи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добных площадок способна частично решить проблему занятости  и  досуга детей, подростков и молодежи в каникулярное (особенно летом) и нерабочее время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детей, подростков и молодежи в активный досуг, а также решению вопроса частичной досуговой занятости  препятствует отсутствие необходимого количества игровых  площадок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  органов местного самоуправления Курчанского сельского поселения Темрюкского района являются оздоровление  как можно большего числа молодых людей, формирование у них стремления к здоровому образу жизни, а также организация полезной досуговой занятости молодежи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актуальность и остроту  вопроса досуга подростков,  наиболее оптимальным  является необходимость реализации комплекса мероприятий с привлечением средств из местного бюджета для строительства комплексных игровых площадок в Курчанском сельском поселении Темрюкского района. 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2. Цели и задачи, сроки и этапы реализации Программ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создание условий для проведения  физкультурно-оздоровительной и досуговой работы с детьми, подростками и молодежью Курчанского сельского поселения Темрюкского района.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уровня обеспеченности населения Курчанского сельского поселения Темрюкского района игровыми сооружениями с целью создания  условий  для   занятий  физической  культурой  и  спортом,  организации  досуга  и   проведения воспитательной работы в поселении;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занятости молодежи Курчанского сельского поселения Темрюкского района, формирования у нее позитивного  отношения  к здоровому образу жизн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Период реализации программы: 2012 год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мероприяти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мероприятия, направленные на создание условий для проведения  физкультурно-оздоровительной  и  досуговой работы с  детьми, подростками и молодежью Курчанского сельского поселения Темрюкского райо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етской площадки в парке пос. Красный Октябрь по ул. Почтов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утверждению проектно-сметной документации по объекту: «Сборка и установка детских площадок в парке ст. Курчанской и на территории ДК п. Светлый путь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могут уточняться путем внесения изменений в программу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94,5 тыс. рублей на основании сметы Курчанского сельского поселения Темрюкского район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93" w:hanging="633"/>
        <w:jc w:val="center"/>
        <w:rPr/>
      </w:pPr>
      <w:r>
        <w:rPr>
          <w:b/>
          <w:szCs w:val="28"/>
        </w:rPr>
        <w:t>5. Оценка социально-экономических эффективности Программы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8"/>
        </w:rPr>
      </w:pPr>
      <w:r>
        <w:rPr>
          <w:szCs w:val="28"/>
        </w:rPr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8"/>
        </w:rPr>
      </w:pPr>
      <w:r>
        <w:rPr>
          <w:szCs w:val="28"/>
        </w:rPr>
        <w:t>- увеличить уровень обеспеченности населения Курчанского сельского поселения Темрюкского района игровыми сооружениями и приблизить их к месту проживания граждан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внедрить современные технологии и предусмотреть многофункциональность, экономичность и мобильность использования всех элементов спортивно-игровых сооружений, а также обеспечить максимальную их доступность для различных групп населения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создать условия для занятий физической культурой, организации досуга и проведение воспитательной работы по месту жительства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создать благоприятные условия для сохранения и укрепления здоровья подрастающего покол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6. Критерии выполнения Программы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ритериями выполнения Программы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увеличение числа подростков и молодежи Курчанского сельского поселения Темрюкского района, занятых физической культурой и полезным досугом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снижение подростковой преступности и правонарушений в сельском поселении.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7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Финансирование мероприятий Программы осуществляется из местного бюджета. Для реализации Программы необходимо решение следующего вопроса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принятие в установленном порядке настоящей программы, предусматривающей финансирование расходов из средств местного бюджета на строительство и установку комплексной игровой площадки и ее последующее содерж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Взаимодействие заказчика с исполнителями Программы осуществляется в соответствии с заключенными договор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w w:val="7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>
      <w:color w:val="000000"/>
      <w:w w:val="7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XTreme</cp:lastModifiedBy>
  <cp:lastPrinted>2012-05-30T09:46:00Z</cp:lastPrinted>
  <dcterms:modified xsi:type="dcterms:W3CDTF">2012-05-30T05:48:00Z</dcterms:modified>
  <cp:revision>62</cp:revision>
  <dc:subject/>
  <dc:title/>
</cp:coreProperties>
</file>