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1098"/>
        <w:gridCol w:w="900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pacing w:val="-12"/>
                <w:u w:val="single"/>
              </w:rPr>
              <w:t>Ремонт водопроводной сети</w:t>
            </w:r>
            <w:r>
              <w:rPr>
                <w:rFonts w:cs="Times New Roman" w:ascii="Times New Roman" w:hAnsi="Times New Roman"/>
                <w:color w:val="333333"/>
                <w:u w:val="single"/>
              </w:rPr>
              <w:t xml:space="preserve"> в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. ул. Чапаева от ул. Пушкина до ул. Мостов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Рыбачья от ул. Победы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ая от ул. К.Маркса до дома №14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Восточная от ул. Набережной до ул. Канальн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Памяти 21-го от ул. Советской до ул.К.Маркс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Набережная от ул. Розы Люксембург до д. №6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Базарная от ул. Чапаева до ул. Южн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Щорса от ул. Базарная до д. №127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узнечная от ул. Памяти 21-го до ул. Набережн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Памяти 21-го от ул. Кр. Партизан до д. №207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ая от ул. Базарная до д. №10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Р. Люксембург от ул. Чапаева до ул. Киров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ая от ул. Кузнечной до ул. Рыбачь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ая от ул. Р. Л.ксембург до д. №31 (прокол 8м.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Чапаева от ул. Пушкина до ул. Кр. Партизан (прокол 8м.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ехнологический переход между ул. Юбилейной и ул. Северная, между домами 1-5 по ул. Юбилейно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u w:val="single"/>
              </w:rPr>
              <w:t>пос. Красный Октябрь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Юбилейна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u w:val="single"/>
              </w:rPr>
              <w:t>пос. 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ер. Южный  от д. №14 до №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9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западного микрорайона ст. Курч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экспертиза проект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троительство водопроводных сете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2-21T10:42:00Z</cp:lastPrinted>
  <dcterms:modified xsi:type="dcterms:W3CDTF">2019-02-21T07:42:00Z</dcterms:modified>
  <cp:revision>118</cp:revision>
  <dc:subject/>
  <dc:title>ПРИЛОЖЕНИЕ № 1</dc:title>
</cp:coreProperties>
</file>