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01.11.2022г.                                                                                     № 242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6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6 «Об утверждении  муниципальной программы Курчанского сельского поселения Темрюкского района «Развитие систем наружного освещения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систем наружного освещения Курчанского сельского поселения  Темрюкского района на 2022-2024 годы» (с приложением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после официального опубликования, но не раннее 1 января 2023 года.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1T11:28:00Z</cp:lastPrinted>
  <dcterms:modified xsi:type="dcterms:W3CDTF">2022-11-10T11:41:00Z</dcterms:modified>
  <cp:revision>178</cp:revision>
  <dc:subject/>
  <dc:title/>
</cp:coreProperties>
</file>