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06.05.2024г.                                                                                                    № 10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29 октября 2021 года № 190 «Об утверждении муниципальной программы Курчанского сельского поселения Темрюкского района «Охрана и сохранение объектов культурного наследия, расположенных на территории Курчанского сельского поселения Темрюкского района на 2022-2024 годы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е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 и потребностью дополнительной закупки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190 «Об утверждении муниципальной программы Курчанского сельского поселения Темрюкского района «Охрана и сохранение объектов культурного наследия, расположенных на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Охрана и сохранение объектов культурного наследия, расположенных на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Постановление</w:t>
      </w:r>
      <w:r>
        <w:rPr>
          <w:b/>
          <w:szCs w:val="28"/>
        </w:rPr>
        <w:t xml:space="preserve"> «</w:t>
      </w:r>
      <w:r>
        <w:rPr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0 «Об утверждении муниципальной программы Курчанского сельского поселения Темрюкского района «Охрана и сохранение объектов культурного наследия, расположенных на территор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С.В.Прокопов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4-05-06T12:50:00Z</cp:lastPrinted>
  <dcterms:modified xsi:type="dcterms:W3CDTF">2024-05-21T08:34:00Z</dcterms:modified>
  <cp:revision>128</cp:revision>
  <dc:subject/>
  <dc:title/>
</cp:coreProperties>
</file>