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1 годы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» на 2019-2021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92"/>
        <w:gridCol w:w="851"/>
        <w:gridCol w:w="1147"/>
        <w:gridCol w:w="1546"/>
        <w:gridCol w:w="5245"/>
        <w:gridCol w:w="2340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Ремонт водопровод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водозаборной скважины № 78945 в ст. Курчанско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аботы по замене водопровода (составление сметной документации, выполнение работ, строительный контроль)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пос. Светлый Путь Ленина по ул. Красная от ул. Светлой до ул. Строите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ст. Курчанской по ул. Красная от дома № 105 до дома № 95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пос. Красный Октябрь по ул. Заречная от дома № 23 до дома № 1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актуализация схемы водоснабжения и водоотвед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Водоснабжение ст. Курчанская (западного микро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ирование наружных сетей водопровода, составление сметной документации западного микрорайона; инженерно – геологические работы; прохождение экспертизы и т.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топографические работы западного микро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актуализация схемы вод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 планировки и проект межева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Е.А.Кулинич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1134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12-25T16:29:00Z</cp:lastPrinted>
  <dcterms:modified xsi:type="dcterms:W3CDTF">2020-12-25T13:29:00Z</dcterms:modified>
  <cp:revision>145</cp:revision>
  <dc:subject/>
  <dc:title>ПРИЛОЖЕНИЕ № 1</dc:title>
</cp:coreProperties>
</file>