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4.11.2019г.       № 316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  <w:t>3. Ремонт трибун на стадионе в ст. Курчанско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476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– 318,1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99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218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– 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476,9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18,1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9,4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9,4 тыс.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258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8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ибун на стадионе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20T14:33:00Z</cp:lastPrinted>
  <dcterms:modified xsi:type="dcterms:W3CDTF">2019-11-25T05:50:00Z</dcterms:modified>
  <cp:revision>223</cp:revision>
  <dc:subject/>
  <dc:title>Приложение</dc:title>
</cp:coreProperties>
</file>