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______________                                                                              № 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29 октября 2021 года № 201 «Об утверждении муниципальной программы Курчанского сельского поселения Темрюкского «Формирование современной городской среды Курчанского сельского поселения Темрюк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- 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1 «Об утверждении  муниципальной программы Курчанского сельского поселения Темрюкского района «Формирование современной городской среды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Формирование современной городской среды Курчанского сельского поселения 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201 «Об утверждении  муниципальной программы Курчанского сельского поселения Темрюкского района «Формирование современной городской среды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1-18T14:56:00Z</cp:lastPrinted>
  <dcterms:modified xsi:type="dcterms:W3CDTF">2022-11-18T11:57:00Z</dcterms:modified>
  <cp:revision>157</cp:revision>
  <dc:subject/>
  <dc:title/>
</cp:coreProperties>
</file>