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7.2019г.                                                                             № 19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8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9-2021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8 «Об утверждении 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Обеспечение информационного освещения деятельности администрации Курчанского сельского поселения 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3-28T15:24:00Z</cp:lastPrinted>
  <dcterms:modified xsi:type="dcterms:W3CDTF">2019-08-08T12:39:00Z</dcterms:modified>
  <cp:revision>95</cp:revision>
  <dc:subject/>
  <dc:title/>
</cp:coreProperties>
</file>