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</w:t>
      </w:r>
      <w:r>
        <w:rPr>
          <w:b/>
          <w:szCs w:val="28"/>
        </w:rPr>
        <w:t>от 26.05.023г.                                                                                             № 73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2 года № 192 «Об утверждении муниципальной программы Курчанского сельского поселения Темрюкского района «Развитие массового спорта в Курчанском сельском поселении Темрюкского района на 2022-2024 годы»</w:t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 и потребностью дополнительной закупки, п о с т а н о в л я ю:</w:t>
      </w:r>
    </w:p>
    <w:p>
      <w:pPr>
        <w:pStyle w:val="Normal"/>
        <w:ind w:firstLine="851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29  октября 2021 года № 192 «Об утверждении  муниципальной программы Курчанского сельского поселения Темрюкского района «Развитие массового спорта в Курчанском сельском поселении Темрюкского района на 2022-2024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Паспорт муниципальной программы «Развитие массового спорта в Курчанском сельском поселении  Темрюкского района на 2022-2024 годы» (с приложениями)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3-05-31T15:39:00Z</cp:lastPrinted>
  <dcterms:modified xsi:type="dcterms:W3CDTF">2023-06-16T11:43:00Z</dcterms:modified>
  <cp:revision>143</cp:revision>
  <dc:subject/>
  <dc:title/>
</cp:coreProperties>
</file>