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постановлением администрации Курчанского сельского поселения Темрюкского района от 02 августа 2013 года № 251 «Об утверждении порядка разработки и реализации муниципальных целевых программ Курчанского сельского поселения Темрюкского района», </w:t>
      </w:r>
      <w:r>
        <w:rPr>
          <w:spacing w:val="-6"/>
          <w:sz w:val="28"/>
          <w:szCs w:val="28"/>
        </w:rPr>
        <w:t xml:space="preserve">в целях развития материально-технической базы администрации  Курчанского сельского поселения Темрюкского района на 2014 год </w:t>
      </w:r>
      <w:r>
        <w:rPr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 согласно приложению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урчанского сельского поселения Темрюкского района от 11 октября 2013 года № 355 «Об утверждении муниципальной целев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 счит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1</cp:lastModifiedBy>
  <cp:lastPrinted>2013-10-15T10:43:00Z</cp:lastPrinted>
  <dcterms:modified xsi:type="dcterms:W3CDTF">2014-01-13T09:30:00Z</dcterms:modified>
  <cp:revision>13</cp:revision>
  <dc:subject/>
  <dc:title/>
</cp:coreProperties>
</file>