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№ 25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Реализация муниципальных функций, связанных с муниципальным управлением на 2019-2021 годы» (приложение)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начальника отдела администрации Курчанского сельского поселения Темрюкского района С.В.Мазалов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11-17T09:07:00Z</cp:lastPrinted>
  <dcterms:modified xsi:type="dcterms:W3CDTF">2018-11-06T11:52:00Z</dcterms:modified>
  <cp:revision>75</cp:revision>
  <dc:subject/>
  <dc:title/>
</cp:coreProperties>
</file>