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right="-1" w:hanging="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right="-1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03.06.2013                                          №175</w:t>
      </w:r>
    </w:p>
    <w:p>
      <w:pPr>
        <w:pStyle w:val="Normal"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ерах по наполнению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В целях исполнения доходной части бюджета Курчанского сельского поселения Темрюкского района в 2013 году  </w:t>
      </w:r>
      <w:r>
        <w:rPr>
          <w:szCs w:val="28"/>
        </w:rPr>
        <w:t xml:space="preserve">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твердить план мероприятий, направленных на увеличение наполняемости доходной части бюджета Курчанского сельского поселения Темрюкского района в 2013 году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06-24T09:49:00Z</cp:lastPrinted>
  <dcterms:modified xsi:type="dcterms:W3CDTF">2013-08-30T05:14:00Z</dcterms:modified>
  <cp:revision>33</cp:revision>
  <dc:subject/>
  <dc:title/>
</cp:coreProperties>
</file>