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03.06.2013 № 7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КАЗЫВАЕМЫХ УСЛУГ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 ведомственной целевой программы «Капитальный ремонт и ремонт автомобильных дорог местного значения Краснодарского края на 2012-2014 годы» в Курчанском сельском поселении Темрюкского района: «Ремонт ул. Набережной от ПК 0+00 (ул. Западная) до ПК 11+51 (ул. Гоголя), от ПК 11+71 до ПК 31+34, от ПК 31+64 до ПК 41+13 (ул. Комсомольская) в ст-це Курчанской»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617"/>
        <w:gridCol w:w="2800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» в 2013 году в Курчанском сельском поселении Темрюкского района: «Ремонт ул. Набережной от ПК 0+00 (ул. Западная) до ПК 11+51 (ул. Гоголя), от ПК 11+71 до ПК 31+34, от ПК 31+64 до ПК 41+13 (ул. Комсомольская) в ст-це Курчанской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23 056,0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23 05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2-07-19T11:14:00Z</cp:lastPrinted>
  <dcterms:modified xsi:type="dcterms:W3CDTF">2013-08-28T06:39:00Z</dcterms:modified>
  <cp:revision>30</cp:revision>
  <dc:subject/>
  <dc:title/>
</cp:coreProperties>
</file>