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  № 226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1 «Об утверждении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1 «Об утверждении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октября 2021 года № 191 «Об утверждении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 вступает в силу после его официального опубликования, но не раннее 1 января 2024 го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3:32:00Z</cp:lastPrinted>
  <dcterms:modified xsi:type="dcterms:W3CDTF">2023-11-14T10:19:00Z</dcterms:modified>
  <cp:revision>88</cp:revision>
  <dc:subject/>
  <dc:title/>
</cp:coreProperties>
</file>