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14.11.2019г.                                                                                    № 3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1 октября 2018 года № 273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 xml:space="preserve">Внести следующие изменения в постановление администрации Курчанского сельского поселения Темрюкского района   от  31  октября 2018 года № 273 «Об утверждении  муниципальной программы Курчанского сельского поселения Темрюкского района «Охрана и сохранение объектов культурного наследия, расположенных на территории Курчанского сельского поселения Темрюкского района на 2019-2021годы»: 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Охрана и сохранение объектов культурного наследия, расположенных на территории Курчанского сельского поселения Темрюкского района на 2019-2021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11-20T11:56:00Z</cp:lastPrinted>
  <dcterms:modified xsi:type="dcterms:W3CDTF">2019-11-25T05:49:00Z</dcterms:modified>
  <cp:revision>11</cp:revision>
  <dc:subject/>
  <dc:title/>
</cp:coreProperties>
</file>