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bookmarkStart w:id="0" w:name="sub_21"/>
      <w:r>
        <w:rPr>
          <w:b/>
          <w:sz w:val="28"/>
          <w:szCs w:val="28"/>
        </w:rPr>
        <w:t xml:space="preserve">                                                      </w:t>
      </w:r>
      <w:r>
        <w:rPr>
          <w:spacing w:val="20"/>
        </w:rPr>
        <w:drawing>
          <wp:inline distT="0" distB="0" distL="0" distR="0">
            <wp:extent cx="723900" cy="72390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7.05.2014                                                № 138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19 декабря 2013 года  № 474      «Об утверждении муниципальной программы «Повышение безопасности дорожного движения на дорогах местного значения в границах населенных пунктов 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В соответствии с пунктом 5 части 1 части 14 Федерального закона от 06 октября 2003 года № 131-ФЗ «Об общих принципах организации местного самоуправления в Российской Федерации», статьей 3, 6, 10 Федерального закона от 10 декабря 1995 года № 196-ФЗ «О безопасности дорожного движения», статьей 13, 15, 16 Федерального закона от 08 ноября 2007 года № 257-ФЗ «Об автомобильных дорогах и о дорожной деятельности в Российской Федерации», руководствуясь Уставом Курчанского сельского поселения Темрюкского района, п о с т а н о в л я ю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ind w:left="0" w:firstLine="840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19 декабря 2013 года № 474 «Об утверждении муниципальной программы «Повышение безопасности дорожного движения на дорогах местного значения в границах населенных пунктов Курчанского сельского поселения Темрюкского района» на 2014 год»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1) приложение «Муниципальная программа «Повышение безопасности дорожного движения на дорогах местного значения в границах населенных пунктов Курчанского сельского поселения Темрюкского района» на 2014 год» изложить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 от 25 марта 2014 года № 83 «О внесении изменений в постановление администрации Курчанского сельского поселения Темрюкского района от 19 декабря 2013 года № 474 «Об утверждении муниципальной программы «Повышение безопасности дорожного движения на дорогах местного значения в границах населенных пунктов Курчанского сельского поселения Темрюкского района» на 2014 год» считать утратившим сил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19 декабря 2013 года № 474 «Об утверждении муниципальной программы «Повышение безопасности дорожного движения на дорогах местного значения в границах населенных пунктов Курчанского сельского поселения Темрюкского района» на 2014 год» вступает в силу со дня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21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bookmarkEnd w:id="1"/>
    </w:p>
    <w:sectPr>
      <w:headerReference w:type="default" r:id="rId3"/>
      <w:type w:val="nextPage"/>
      <w:pgSz w:w="11906" w:h="16838"/>
      <w:pgMar w:left="1701" w:right="567" w:gutter="0" w:header="420" w:top="4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44:00Z</dcterms:created>
  <dc:creator>Admin</dc:creator>
  <dc:description/>
  <cp:keywords/>
  <dc:language>en-US</dc:language>
  <cp:lastModifiedBy>Admin</cp:lastModifiedBy>
  <cp:lastPrinted>2013-11-15T10:33:00Z</cp:lastPrinted>
  <dcterms:modified xsi:type="dcterms:W3CDTF">2014-07-02T13:21:00Z</dcterms:modified>
  <cp:revision>66</cp:revision>
  <dc:subject/>
  <dc:title/>
</cp:coreProperties>
</file>