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0.12.2021г.                                                                                № 253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39" w:right="-7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8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8 «Об утверждении 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Развитие систем наружного освещен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2-20T19:29:00Z</cp:lastPrinted>
  <dcterms:modified xsi:type="dcterms:W3CDTF">2022-01-12T12:02:00Z</dcterms:modified>
  <cp:revision>161</cp:revision>
  <dc:subject/>
  <dc:title/>
</cp:coreProperties>
</file>