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5.12.2018г.                                                                                      № 31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1 «Об утверждении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0  октября 2015 года № 421 «Об утверждении 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териально-технической базы администрац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2-10T14:48:00Z</cp:lastPrinted>
  <dcterms:modified xsi:type="dcterms:W3CDTF">2019-01-28T08:06:00Z</dcterms:modified>
  <cp:revision>139</cp:revision>
  <dc:subject/>
  <dc:title/>
</cp:coreProperties>
</file>