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05.12.2018г.   № 319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атериально технической базы администрации Курча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6-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азвитие материально технической базы администрации Курчанского сельского поселения Темрюкского района на 2016-2018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7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2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рганизация исполнения положений законодательных и иных нормативных правовых актов в области обеспечения безопасных и комфортных условий функционирования здания администрации Курчанского сельского поселения Темрюкского района и материально-технического обслуживания органов местного самоуправления</w:t>
            </w:r>
          </w:p>
        </w:tc>
      </w:tr>
      <w:tr>
        <w:trPr>
          <w:trHeight w:val="161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 Обеспечение безопасных и комфортных условий функционирования здания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Модернизация и укрепление материально-технического обеспечения органов местного самоуправления</w:t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 Объем  заключенных договоров на техническое обслуживание пожарной сигнализации, газового оборудования и проверки дымовых и вентиляционных каналов в здании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П</w:t>
            </w:r>
            <w:r>
              <w:rPr>
                <w:sz w:val="28"/>
                <w:szCs w:val="28"/>
              </w:rPr>
              <w:t>риобретение основных средств, компьютерной и комплектующей техники</w:t>
            </w:r>
            <w:r>
              <w:rPr>
                <w:spacing w:val="-2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ка пластиковых окон; двер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мебел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обретение стеллажей и стремянки для архи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сплит сист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обретение материалов для ремонта электропроводки в здании администрации;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мощности энергопотребления до 15 кВт в здании администрации (в том числе технологическое присоединение)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- 201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6-2018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32,3 ты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7,3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2,9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2,1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развития материально-технической базы администрации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spacing w:val="-1"/>
          <w:lang w:val="ru-RU"/>
        </w:rPr>
        <w:t>Администрация Курчанского сельского поселения Темрюкского района (далее – «администрация»)  является  исполнительно-распорядительным органом Курчанского сельского поселения Темрюкского района, наделенным Уставом полномочиями по решению вопросов местного зна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законодательством Российской Федерации, субъекта Российской Федерации, муниципальными правовыми актами Курчанского сельского поселения Темрюкского района укрепление и развитие материально-технической базы администрации является одним из основных условий безопасного и благоприятного осуществления трудового процесса.</w:t>
      </w:r>
    </w:p>
    <w:p>
      <w:pPr>
        <w:pStyle w:val="Normal"/>
        <w:suppressAutoHyphens w:val="true"/>
        <w:ind w:firstLine="709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исправного состояния конструкций и инженерного оборудования здания администрации, бесперебойной работы его в течение нормативного срока службы, создание максимальных удобств.</w:t>
      </w:r>
      <w:r>
        <w:rPr>
          <w:sz w:val="28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tabs>
          <w:tab w:val="clear" w:pos="720"/>
          <w:tab w:val="left" w:pos="0" w:leader="none"/>
          <w:tab w:val="left" w:pos="851" w:leader="none"/>
        </w:tabs>
        <w:ind w:left="0" w:firstLine="851"/>
        <w:jc w:val="both"/>
        <w:outlineLvl w:val="9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>Основной целью программы является о</w:t>
      </w:r>
      <w:r>
        <w:rPr>
          <w:b w:val="false"/>
          <w:spacing w:val="-2"/>
          <w:lang w:val="ru-RU"/>
        </w:rPr>
        <w:t>рганизация исполнения положений законодательных и иных нормативных правовых актов в области обеспечения безопасных и комфортных условий функционирования здания администрации Курчанского сельского поселения Темрюкского района и материально-технического обслуживания органов местного самоуправления.</w:t>
      </w:r>
    </w:p>
    <w:p>
      <w:pPr>
        <w:pStyle w:val="11"/>
        <w:tabs>
          <w:tab w:val="clear" w:pos="720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lang w:val="ru-RU"/>
        </w:rPr>
        <w:t>Достижение основной цели программы обеспечивается за счет решения  следующих задач:</w:t>
      </w:r>
    </w:p>
    <w:p>
      <w:pPr>
        <w:pStyle w:val="11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spacing w:val="-2"/>
          <w:lang w:val="ru-RU"/>
        </w:rPr>
        <w:t>обеспечения безопасных и комфортных условий функционирования здания администрации Курчанского сельского поселения Темрюкского района;</w:t>
      </w:r>
    </w:p>
    <w:p>
      <w:pPr>
        <w:pStyle w:val="11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spacing w:val="-2"/>
          <w:lang w:val="ru-RU"/>
        </w:rPr>
        <w:t>модернизации и укрепления материально-технического обеспечения органов местного само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рок реализации Программы – 2016 - 2018 годы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мероприятий по развитию материально-технической базы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</w:t>
      </w:r>
    </w:p>
    <w:p>
      <w:pPr>
        <w:pStyle w:val="ConsPlusNormal"/>
        <w:widowControl/>
        <w:ind w:left="115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6-2018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 032,3 ты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 -</w:t>
      </w:r>
      <w:r>
        <w:rPr>
          <w:rFonts w:cs="Times New Roman" w:ascii="Times New Roman" w:hAnsi="Times New Roman"/>
          <w:b/>
          <w:sz w:val="28"/>
          <w:szCs w:val="28"/>
        </w:rPr>
        <w:t>327,3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 -</w:t>
      </w:r>
      <w:r>
        <w:rPr>
          <w:rFonts w:cs="Times New Roman" w:ascii="Times New Roman" w:hAnsi="Times New Roman"/>
          <w:b/>
          <w:sz w:val="28"/>
          <w:szCs w:val="28"/>
        </w:rPr>
        <w:t>452,9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 -</w:t>
      </w:r>
      <w:r>
        <w:rPr>
          <w:rFonts w:cs="Times New Roman" w:ascii="Times New Roman" w:hAnsi="Times New Roman"/>
          <w:b/>
          <w:sz w:val="28"/>
          <w:szCs w:val="28"/>
        </w:rPr>
        <w:t>252,1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целью и задачами  Программы социально-экономический эффект от ее реализации выражается в осуществлении мероприятий по модернизации и обновлению материально-технической базы администрации (замена старого оборудования), повышению безопасности и качества работы сотрудников администрации путем активного  внедрения современных технических и информационных технолог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новных средств, компьютерной и комплектующей техн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пластиковых окон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вере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ъем заключенных договоров  на техническое обслуживание пожарной сигнализации,  газового оборудования и проверки дымовых и вентиляционных каналов в здании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нового сетевого оборудова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ебе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теллажей и стремянки для архи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атериалов для ремонта электропроводки в здании администраци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мощности потребления электроэнергии до 15 Квт (в том числе технологическое присоединение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плит систе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С.В.Маза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8-12-11T10:22:00Z</cp:lastPrinted>
  <dcterms:modified xsi:type="dcterms:W3CDTF">2019-01-28T08:07:00Z</dcterms:modified>
  <cp:revision>207</cp:revision>
  <dc:subject/>
  <dc:title>Приложение</dc:title>
</cp:coreProperties>
</file>