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9 августа 2013 года № 256 «Об утверждении муниципальной целевой программы «Развитие муниципальной службы в Курчанском сельском поселении Темрюкского района»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 законом  от  06  октября  2003  года      N 131-ФЗ «Об 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главой 5 Устава Курчанского сельского поселения Темрюкского района и в связи с необходимостью перераспределения бюджетных средств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9 августа 2013 года № 256 «Об утверждении муниципальной целевой программы «Развитие муниципальной службы в Курчанском сельском поселении Темрюкского района» на 2013 год»:</w:t>
      </w:r>
    </w:p>
    <w:p>
      <w:pPr>
        <w:pStyle w:val="Normal"/>
        <w:jc w:val="both"/>
        <w:rPr/>
      </w:pPr>
      <w:r>
        <w:rPr>
          <w:sz w:val="28"/>
          <w:szCs w:val="28"/>
        </w:rPr>
        <w:t>1) приложение «Муниципальная целевая программа «Развитие муниципальной службы в Курчанском сельском поселении Темрюкского района» на 2013 год»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Курчанского сельского поселения Темрюкского района от 09 августа 2013 года № 256 «Об утверждении муниципальной целевой программы «Развитие муниципальной службы в Курчанском сельском поселении Темрюкского района» на 2013 год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финансового отдела А.О. Аверин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8.09.2013                                         №330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00:00Z</dcterms:created>
  <dc:creator>Admin</dc:creator>
  <dc:description/>
  <cp:keywords/>
  <dc:language>en-US</dc:language>
  <cp:lastModifiedBy>webadmin</cp:lastModifiedBy>
  <cp:lastPrinted>2012-05-18T10:05:00Z</cp:lastPrinted>
  <dcterms:modified xsi:type="dcterms:W3CDTF">2013-09-27T10:46:00Z</dcterms:modified>
  <cp:revision>8</cp:revision>
  <dc:subject/>
  <dc:title/>
</cp:coreProperties>
</file>