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</w:t>
      </w:r>
      <w:r>
        <w:rPr>
          <w:spacing w:val="-12"/>
          <w:sz w:val="28"/>
          <w:szCs w:val="28"/>
        </w:rPr>
        <w:t>от 18.12.2023г.    № 284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 на 2022-2024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22-2024 годы»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зработка ПОС;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за счет средств бюджета Курчанского сельского поселения Темрюкского района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021,8 тыс. руб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6 831,5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год – 11 074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од – 5 115,4 тыс. руб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22-2024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23 021,8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– 6 831,5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– 11 074,9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4 год – 5 115,4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арков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А.А.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zakup</cp:lastModifiedBy>
  <cp:lastPrinted>2023-12-22T14:15:00Z</cp:lastPrinted>
  <dcterms:modified xsi:type="dcterms:W3CDTF">2024-02-07T06:31:00Z</dcterms:modified>
  <cp:revision>167</cp:revision>
  <dc:subject/>
  <dc:title>                                                                                 УТВЕРЖДЕНА                                                                                           </dc:title>
</cp:coreProperties>
</file>