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№ 21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 внесении изменений в постановление администрации Курчанского сельского поселения Темрюкского района от 29 октября 2021 года № 210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10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Обеспечение информационного освещения деятельности администрац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</w:t>
        <w:br/>
        <w:t>29 октября 2021 года № 210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8-09T11:24:00Z</cp:lastPrinted>
  <dcterms:modified xsi:type="dcterms:W3CDTF">2023-11-14T10:08:00Z</dcterms:modified>
  <cp:revision>118</cp:revision>
  <dc:subject/>
  <dc:title/>
</cp:coreProperties>
</file>