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от 18.10.2023г.    № 183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22-2024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22 - 2024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бюджета Курчанского сельского поселения Темрюкского района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,0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. – 1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. – 1,0 тыс.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52,0 тыс. руб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54,0 тыс. руб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2 г - 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3 г - 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4 г - 52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изготовление проекта по закальцовке газопровода.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highlight w:val="yellow"/>
              </w:rPr>
            </w:pPr>
            <w:r>
              <w:rPr>
                <w:color w:val="333333"/>
              </w:rPr>
              <w:t>Изготовление информационного материала (лист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</w:rPr>
              <w:t xml:space="preserve">- </w:t>
            </w:r>
            <w:r>
              <w:rPr>
                <w:color w:val="333333"/>
              </w:rPr>
              <w:t>проектные работы по закальцовке газопров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3-10-23T08:20:00Z</cp:lastPrinted>
  <dcterms:modified xsi:type="dcterms:W3CDTF">2023-11-02T07:49:00Z</dcterms:modified>
  <cp:revision>268</cp:revision>
  <dc:subject/>
  <dc:title>Приложение</dc:title>
</cp:coreProperties>
</file>