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чанского сельского поселения Темрюкского района от 7 ноября 2011 года № 263 «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92-ФЗ «Об общественных объединениях», Закона Краснодарского края от 29 июня 2007 года № 1267- КЗ «Об участии граждан в охране общественного порядка в Краснодарском крае», п.32 ст.8 устава Курчанского сельского поселения  Темрюкского района от 16 марта 2011 года № 115 (с изменениями от 27 октября 2011 года)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Внести в постановление администрации Курчанского сельского поселения Темрюкского района от 7 ноября 2011 года № 263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1. Приложение к муниципальной целевой программе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– изложить в новой редакции,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 Шумейко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администрации Курчанского сельского поселения Темрюкского района «</w:t>
      </w:r>
      <w:r>
        <w:rPr>
          <w:bCs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Cs/>
        </w:rPr>
        <w:t xml:space="preserve">Курчанского сельского поселения Темрюкского района от 7 ноября 2011 года № 263 «Об утверждении муниципальной целев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2 год </w:t>
      </w:r>
      <w:r>
        <w:rPr>
          <w:szCs w:val="28"/>
        </w:rPr>
        <w:t xml:space="preserve">вступает в силу со дня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0-09-15T09:14:00Z</cp:lastPrinted>
  <dcterms:modified xsi:type="dcterms:W3CDTF">2012-07-10T05:26:00Z</dcterms:modified>
  <cp:revision>11</cp:revision>
  <dc:subject/>
  <dc:title/>
</cp:coreProperties>
</file>