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8.2013                                                  №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-ца Курчан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0 января 2013 года № 3 «Об утверждении муниципальной  целевой программы «Защита населения и территорий Курчанского сельского  поселения от чрезвычайных ситуаций на 2013 год» в Курчанском  сельском поселении Темрюкск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ложений,   Федерального закона от 6 октября 2003 года  № 131-ФЗ «Об общих принципах организации местного самоуправления в Российской Федерации», Федерального закона от 21 декабря 1994 года № 68-ФЗ  «О защите населения и территории от ЧС природного и техногенного характера»  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 от 10 января 2013 года № 3 «Защита населения и территорий Курчанского сельского  поселения от чрезвычайных ситуаций на 2013 год»  в Курчанском сельском поселении Темрюкского района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целевая программа ««Защита населения и территорий Курчанского сельского  поселения от чрезвычайных ситуаций  на  2013 год» в Курчанском сельском поселении Темрюкского района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Курчанского сельского поселения Темрюкского района от 19 февраля 2013 года № 42 «О внесении изменений в постановление администрации Курчанского сельского поселения Темрюкского района от 10 января 2013 года № 3 «Об утверждении муниципальной целевой программы «Защита населения и территорий Курчанского сельского поселения от чрезвычайных ситуаций на 2013 году» в Курчанском сельском поселении Темрюкского района», постановление администрации Курчанского сельского поселения Темрюкского района от 24 июля 2013 года № 237 «О внесении изменений в постановление администрации Курчанского сельского поселения Темрюкского района от 10 января 2013 года № 3 «Об утверждении муниципальной целевой программы «Защита на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рриторий Курчанского сельского поселения от чрезвычайных ситуаций на 2013 году» в Курчанском сельском поселении Темрюкского райо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10 января 2013 года № 3 «Об утверждении муниципальной  целевой программы «Защита населения и территорий Курчанского сельского  поселения от чрезвычайных ситуаций на 2013 год» в Курчанском  сельском поселении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ложить на заместителя главы Курчанского сельского поселения Темрюкского района В.А.Харлам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 район                                                                               В.П. Гришк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 w:before="0" w:after="0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7:00Z</dcterms:created>
  <dc:creator>оботдел</dc:creator>
  <dc:description/>
  <cp:keywords/>
  <dc:language>en-US</dc:language>
  <cp:lastModifiedBy>1</cp:lastModifiedBy>
  <cp:lastPrinted>2013-08-22T12:41:00Z</cp:lastPrinted>
  <dcterms:modified xsi:type="dcterms:W3CDTF">2013-08-28T05:29:00Z</dcterms:modified>
  <cp:revision>21</cp:revision>
  <dc:subject/>
  <dc:title/>
</cp:coreProperties>
</file>