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eastAsia="ar-SA"/>
        </w:rPr>
        <w:t>О внесении изменений в постановление Курчанского сельского поселения Темрюкского района от 18 мая 2012 года № 123 «Об утверждении муниципальной целевой программы «О развитии сети комплексных игровых площадок в Курчанском сельском поселении Темрюкского района «Площадка нашего двора» на 2012 год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eastAsia="ar-SA"/>
        </w:rPr>
        <w:t>На основании Федерального Закона от 6 октября 2003 года № 131- ФЗ «Об общих принципах организации местного самоуправления в Российской Федерации», статьи 179.3 Бюджетного кодекса Российской Федерации, Постановления Законодательного Собрания Краснодарского края от 29 декабря 2005 года № 1951-П «Об утверждении краевой целевой программы развития сети комплексных спортивно-игровых площадок в Краснодарском крае «Площадка нашего двора», устава Курчанского сельского поселения Темрюкского района, п о с т а н о в л я ю: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Внести следующие изменения в постановление администрации Курчанского сельского поселения Темрюкского района от 18 мая 2012 года     № 123 «О развитии сети комплексных игровых площадок в Курчанском сельском поселении Темрюкского района «Площадка нашего двора» на 2012 год: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1. Приложение «Муниципальная целевая программа «О развитии сети комплексных игровых площадок в Курчанском сельском поселении Темрюкского района «Площадка нашего двора» на 2012 год» изложить в новой редакции (прилагается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eastAsia="ar-SA"/>
        </w:rPr>
        <w:t>2. Контроль за выполнением настоящего постановл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tabs>
          <w:tab w:val="clear" w:pos="708"/>
          <w:tab w:val="left" w:pos="1785" w:leader="none"/>
          <w:tab w:val="left" w:pos="1965" w:leader="none"/>
        </w:tabs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785" w:leader="none"/>
          <w:tab w:val="left" w:pos="1965" w:leader="none"/>
        </w:tabs>
        <w:autoSpaceDE w:val="fals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</w:t>
      </w:r>
      <w:r>
        <w:rPr>
          <w:i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.П.Гришк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/>
    </w:pPr>
    <w:r>
      <w:rPr>
        <w:b/>
        <w:sz w:val="28"/>
        <w:szCs w:val="28"/>
      </w:rPr>
      <w:t>от ________________                                          №________________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06:00Z</dcterms:created>
  <dc:creator>Admin</dc:creator>
  <dc:description/>
  <cp:keywords/>
  <dc:language>en-US</dc:language>
  <cp:lastModifiedBy>1</cp:lastModifiedBy>
  <cp:lastPrinted>2012-05-30T09:43:00Z</cp:lastPrinted>
  <dcterms:modified xsi:type="dcterms:W3CDTF">2012-11-09T07:38:00Z</dcterms:modified>
  <cp:revision>37</cp:revision>
  <dc:subject/>
  <dc:title/>
</cp:coreProperties>
</file>