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</w:tabs>
        <w:ind w:left="6663" w:hanging="156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от ________________ № _____</w:t>
      </w:r>
    </w:p>
    <w:p>
      <w:pPr>
        <w:pStyle w:val="Normal"/>
        <w:shd w:fill="FFFFFF" w:val="clear"/>
        <w:ind w:left="1416" w:hanging="0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ind w:left="1416" w:hanging="0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МУНИЦИПАЛЬНАЯ ЦЕЛЕВАЯ ПРОГРАММА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развитии сети комплексных игровых площадок в Курчанском сельском поселении Темрюкского района «Площадка нашего двора» на 2012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color w:val="000000"/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целевой программы </w:t>
      </w:r>
      <w:r>
        <w:rPr>
          <w:color w:val="000000"/>
          <w:szCs w:val="28"/>
        </w:rPr>
        <w:t>О развитии сети комплексных игровых площадок в Курчанском сельском поселении Темрюкского района «Площадка нашего двора» на 2012 год.</w:t>
      </w:r>
    </w:p>
    <w:p>
      <w:pPr>
        <w:pStyle w:val="Normal"/>
        <w:ind w:firstLine="851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>. Содержани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 и задачи, сроки и этапы реализации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еречень мероприятий программы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Обоснование ресурсного обеспечения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Оценка социально-экономической  эффективности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Критерии выполнения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7. Механизм реализации программы.</w:t>
      </w:r>
    </w:p>
    <w:p>
      <w:pPr>
        <w:pStyle w:val="Normal"/>
        <w:shd w:fill="FFFFFF" w:val="clear"/>
        <w:jc w:val="center"/>
        <w:rPr>
          <w:b/>
          <w:b/>
          <w:color w:val="000000"/>
          <w:w w:val="78"/>
          <w:sz w:val="16"/>
          <w:szCs w:val="16"/>
        </w:rPr>
      </w:pPr>
      <w:r>
        <w:rPr>
          <w:b/>
          <w:color w:val="000000"/>
          <w:w w:val="78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ПАСПОРТ ПРОГРАММЫ-</w:t>
      </w:r>
    </w:p>
    <w:p>
      <w:pPr>
        <w:pStyle w:val="Normal"/>
        <w:shd w:fill="FFFFFF" w:val="clear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униципальная целевая  программа «О развитии сети комплексных игровых площадок в Курчанском сельском поселении Темрюкского района «Площадка нашего двора» на 2012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е для 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он Краснодарского края от 4 марта 1998    года N 123-КЗ "О государственной молодежной  политике в Краснодарском крае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й заказчик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чик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ординатор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исполни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цел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проведения  физкультурно-оздоровительной и досуговой работы с детьми, подростками и молодежью Курчанского сельского поселения Темрюкск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 являются:</w:t>
            </w:r>
          </w:p>
          <w:p>
            <w:pPr>
              <w:pStyle w:val="Style21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обеспеченности населения Курчанского сельского поселения Темрюкского района игровыми сооружениями с целью создания условий для занятий физической культурой и  спортом, организации  досуга и проведения воспитательной работы в поселен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создание условий для организации занятости молодежи   Курчанского сельского поселения Темрюкского района,  формирования у нее позитивного отношения к здоровому образу жиз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sz w:val="24"/>
              </w:rPr>
              <w:t>Срок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иод реализации муниципальной целевой Программы - 2012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и источники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инансирование из бюджета поселения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43 700,00 руб.,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жидаемые результа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занятий физической культурой, организации досуга и проведение воспитательной работы по месту житель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целевой Программы осуществляет администрация Курчан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ind w:first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28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ОДЕРЖАНИЕ</w:t>
      </w:r>
    </w:p>
    <w:p>
      <w:pPr>
        <w:pStyle w:val="Style21"/>
        <w:tabs>
          <w:tab w:val="clear" w:pos="708"/>
          <w:tab w:val="left" w:pos="9781" w:leader="none"/>
        </w:tabs>
        <w:ind w:left="-142" w:right="-850" w:firstLine="1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tabs>
          <w:tab w:val="clear" w:pos="708"/>
          <w:tab w:val="left" w:pos="9781" w:leader="none"/>
        </w:tabs>
        <w:ind w:left="-142" w:right="-850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</w:t>
      </w:r>
    </w:p>
    <w:p>
      <w:pPr>
        <w:pStyle w:val="Style21"/>
        <w:tabs>
          <w:tab w:val="clear" w:pos="708"/>
          <w:tab w:val="left" w:pos="9781" w:leader="none"/>
        </w:tabs>
        <w:ind w:left="-142" w:right="-850"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обходимость ее решения программными методам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tabs>
          <w:tab w:val="clear" w:pos="708"/>
          <w:tab w:val="left" w:pos="851" w:leader="none"/>
        </w:tabs>
        <w:ind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 80-х и начале 90-х годов существовала сложная, но эффективная государственная система работы с подростками и молодежью по месту жительства. В результате произошедших в обществе  перемен, не  теряя своей актуальности, она практически вышла из-под государственного контроля, что привело к реорганизации и прекращению работы по месту жительства. Сеть подростково-молодежных клубов и спортивно-игровых площадок оказалась практически  разрушена, значительная их часть была перепрофилирована, а то и вовсе использовалась не по назначению. Органы коммунального хозяйства фактически отошли от содержания игровых площадок, в результате чего их материально-техническая база пришла в упадок.</w:t>
      </w:r>
    </w:p>
    <w:p>
      <w:pPr>
        <w:pStyle w:val="Style21"/>
        <w:tabs>
          <w:tab w:val="clear" w:pos="708"/>
          <w:tab w:val="left" w:pos="851" w:leader="none"/>
        </w:tabs>
        <w:ind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меть возможность удовлетворять разнообразные потребности детей, подростков и молодежи, уже на этапе проектирования и строительства  комплексных игровых площадок необходимо предусматривать многофункциональность, экономичность и мобильность использования всех  их элементов, а также их максимальную доступность для детей, подростков и молодежи.</w:t>
      </w:r>
    </w:p>
    <w:p>
      <w:pPr>
        <w:pStyle w:val="Style21"/>
        <w:tabs>
          <w:tab w:val="clear" w:pos="708"/>
          <w:tab w:val="left" w:pos="851" w:leader="none"/>
        </w:tabs>
        <w:ind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одобных площадок способна частично решить проблему занятости  и  досуга детей, подростков и молодежи в каникулярное (особенно летом) и нерабочее время.</w:t>
      </w:r>
    </w:p>
    <w:p>
      <w:pPr>
        <w:pStyle w:val="Style21"/>
        <w:tabs>
          <w:tab w:val="clear" w:pos="708"/>
          <w:tab w:val="left" w:pos="851" w:leader="none"/>
        </w:tabs>
        <w:ind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у вовлечению детей, подростков и молодежи в активный досуг, а также решению вопроса частичной досуговой занятости  препятствует отсутствие необходимого количества игровых  площадок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составной частью социально-экономической политики   органов местного самоуправления Курчанского сельского поселения Темрюкского района являются оздоровление  как можно большего числа молодых людей, формирование у них стремления к здоровому образу жизни, а также организация полезной досуговой занятости молодежи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актуальность и остроту  вопроса досуга подростков,  наиболее оптимальным  является необходимость реализации комплекса мероприятий с привлечением средств из местного бюджета для строительства комплексных игровых площадок в Курчанском сельском поселении Темрюкского района.  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2. Цели и задачи, сроки и этапы реализации Программы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1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целью Программы является создание условий для проведения  физкультурно-оздоровительной и досуговой работы с детьми, подростками и молодежью Курчанского сельского поселения Темрюкского района.</w:t>
      </w:r>
    </w:p>
    <w:p>
      <w:pPr>
        <w:pStyle w:val="Style21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сновной цели Программы необходимо решение следующих задач:</w:t>
      </w:r>
    </w:p>
    <w:p>
      <w:pPr>
        <w:pStyle w:val="Style21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 уровня обеспеченности населения Курчанского сельского поселения Темрюкского района игровыми сооружениями с целью создания  условий  для   занятий  физической  культурой  и  спортом,  организации  досуга  и   проведения воспитательной работы в поселении;</w:t>
      </w:r>
    </w:p>
    <w:p>
      <w:pPr>
        <w:pStyle w:val="Style21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занятости молодежи Курчанского сельского поселения Темрюкского района, формирования у нее позитивного  отношения к здоровому образу жизн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Период реализации программы: 2012 год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мероприятий Программы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атриваются мероприятия, направленные на создание условий для проведения  физкультурно-оздоровительной  и  досуговой работы с  детьми, подростками и молодежью Курчанского сельского поселения Темрюкского район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0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тской площадки в парке пос. Красный Октябрь по ул. Почтово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утверждению проектно-сметной документации по объекту: «Сборка и установка детских площадок в парке ст. Курчанской и на территории ДК п. Светлый путь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могут уточняться путем внесения изменений в программу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бщая потребность в финансовых ресурсах на реализацию программных мероприятий на 2012 год из средств бюджета Курчанского сельского поселения Темрюкского района составляет 143,7 тыс. рублей на основании сметы Курчанского сельского поселения Темрюкского район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633"/>
        <w:jc w:val="center"/>
        <w:rPr/>
      </w:pPr>
      <w:r>
        <w:rPr>
          <w:b/>
          <w:szCs w:val="28"/>
        </w:rPr>
        <w:t>5. Оценка социально-экономических эффективности Программы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Cs w:val="28"/>
        </w:rPr>
      </w:pPr>
      <w:r>
        <w:rPr>
          <w:szCs w:val="28"/>
        </w:rPr>
        <w:t>Реализация мероприятий Программы позволит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Cs w:val="28"/>
        </w:rPr>
      </w:pPr>
      <w:r>
        <w:rPr>
          <w:szCs w:val="28"/>
        </w:rPr>
        <w:t>- увеличить уровень обеспеченности населения Курчанского сельского поселения Темрюкского района игровыми сооружениями и приблизить их к месту проживания граждан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Cs w:val="28"/>
        </w:rPr>
        <w:t>- внедрить современные технологии и предусмотреть многофункциональность, экономичность и мобильность использования всех элементов спортивно-игровых сооружений, а также обеспечить максимальную их доступность для различных групп населения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Cs w:val="28"/>
        </w:rPr>
        <w:t>- создать условия для занятий физической культурой, организации досуга и проведение воспитательной работы по месту жительства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Cs w:val="28"/>
        </w:rPr>
        <w:t>- создать благоприятные условия для сохранения и укрепления здоровья подрастающего поколения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6. Критерии выполнения Программы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ритериями выполнения Программы являю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увеличение числа подростков и молодежи Курчанского сельского поселения Темрюкского района, занятых физической культурой и полезным досугом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снижение подростковой преступности и правонарушений в сельском поселении.</w:t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7. Механизм реализации Программы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Финансирование мероприятий Программы осуществляется из местного бюджета. Для реализации Программы необходимо решение следующего вопроса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-принятие в установленном порядке настоящей программы, предусматривающей финансирование расходов из средств местного бюджета на строительство и установку комплексной игровой площадки, и ее последующее содержа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Взаимодействие заказчика с исполнителями Программы осуществляется в соответствии с заключенными договор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В.А.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w w:val="7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>
      <w:color w:val="000000"/>
      <w:w w:val="7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 заданном формате"/>
    <w:basedOn w:val="Normal"/>
    <w:qFormat/>
    <w:pPr>
      <w:widowControl w:val="fals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2-05-30T09:46:00Z</cp:lastPrinted>
  <dcterms:modified xsi:type="dcterms:W3CDTF">2012-11-09T07:30:00Z</dcterms:modified>
  <cp:revision>63</cp:revision>
  <dc:subject/>
  <dc:title/>
</cp:coreProperties>
</file>