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 ______________ 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ого освещения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 802,6 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 - 506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 - 275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 –21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ind w:firstLine="90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802,6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506,0 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75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21,6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"/>
        <w:gridCol w:w="851"/>
        <w:gridCol w:w="850"/>
        <w:gridCol w:w="851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ого освещения по ул. Красная в ст. Курчанская на выезде в сторону г. Краснодар и г. Темр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left="0"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11:48:00Z</cp:lastPrinted>
  <dcterms:modified xsi:type="dcterms:W3CDTF">2022-11-01T10:43:00Z</dcterms:modified>
  <cp:revision>20</cp:revision>
  <dc:subject/>
  <dc:title>                                                                                 УТВЕРЖДЕНА                                                                                           </dc:title>
</cp:coreProperties>
</file>