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 ______________ 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22-2024 годы»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ого освещения и др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 548,4 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  506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 - 20,8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 –21,6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ind w:firstLine="90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548,4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506,0 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0,8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21,6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ого освещения по ул. Красная в ст. Курчанская на выезде в сторону г. Краснодар и г. Темрю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left="0"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11:48:00Z</cp:lastPrinted>
  <dcterms:modified xsi:type="dcterms:W3CDTF">2022-10-21T08:48:00Z</dcterms:modified>
  <cp:revision>18</cp:revision>
  <dc:subject/>
  <dc:title>                                                                                 УТВЕРЖДЕНА                                                                                           </dc:title>
</cp:coreProperties>
</file>