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05.2023г.                                                                                        № 7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«Поддержка малого и среднего предпринимательства в Курчанском сельском поселении Темрюкского района 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5 «Об утверждении  муниципальной программы Курчанского сельского поселения Темрюкского района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 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 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5 «Об утверждении муниципальной программы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на 2022 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6:00Z</dcterms:created>
  <dc:creator>78</dc:creator>
  <dc:description/>
  <cp:keywords/>
  <dc:language>en-US</dc:language>
  <cp:lastModifiedBy>Dell</cp:lastModifiedBy>
  <cp:lastPrinted>2023-05-31T14:15:00Z</cp:lastPrinted>
  <dcterms:modified xsi:type="dcterms:W3CDTF">2023-06-16T11:45:00Z</dcterms:modified>
  <cp:revision>16</cp:revision>
  <dc:subject/>
  <dc:title/>
</cp:coreProperties>
</file>