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    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кого сельского поселения Темрюкского района от 29 октября 2021 года № 204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4 «Об утверждении 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3 «Об утверждении муниципальной программы Курчанского сельского поселения Темрюкского района «Укрепление правопорядка, профилактика правонарушений, усиление борьбы с преступностью в Курчанском сельском поселении Темрюкского района на 2022-2024 годы»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8T11:45:00Z</cp:lastPrinted>
  <dcterms:modified xsi:type="dcterms:W3CDTF">2022-11-18T08:46:00Z</dcterms:modified>
  <cp:revision>111</cp:revision>
  <dc:subject/>
  <dc:title/>
</cp:coreProperties>
</file>