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 14.12.2022г.                                                                                           № 279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требностью дополнительной закупки на 2022 год  и заключением Контрольно-счетной палаты муниципального образования Темрюкский район на проект решения о бюджете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209 «Об утверждении 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«О внесении изменений в постановление администрации Курчанского сельского поселения Темрюкского района от 29 октября 2021 года № 209 «Об утверждении муниципальной программы Курчанского сельского поселения Темрюкского района «Развитие, эксплуатация и обслуживание информационно – коммуникационных технологий администрации Курчанского сельского поселения Темрюкского района на 2022-2024 годы»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 xml:space="preserve">Темрюкского района                                                                           А.А.Сергиенко 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2-16T15:00:00Z</cp:lastPrinted>
  <dcterms:modified xsi:type="dcterms:W3CDTF">2023-01-09T06:41:00Z</dcterms:modified>
  <cp:revision>90</cp:revision>
  <dc:subject/>
  <dc:title/>
</cp:coreProperties>
</file>