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01.11.2022г.    № 24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1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10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63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1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Изготовление информационного материала (лист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</w:rPr>
              <w:t>проектные работы по закальцовк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8:00Z</cp:lastPrinted>
  <dcterms:modified xsi:type="dcterms:W3CDTF">2022-11-10T11:40:00Z</dcterms:modified>
  <cp:revision>264</cp:revision>
  <dc:subject/>
  <dc:title>Приложение</dc:title>
</cp:coreProperties>
</file>