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5.07.2019г.    № 191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териально технической базы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атериально технической базы администрации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7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</w:t>
            </w:r>
          </w:p>
        </w:tc>
      </w:tr>
      <w:tr>
        <w:trPr>
          <w:trHeight w:val="16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еспечение безопасных и комфортных условий функционирования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Модернизация и укрепление материально-технического обеспечения органов местного само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ъем  заключенных договоров на техническое обслуживание пожарной сигнализации, газового оборудования и проверки дымовых и вентиляционных каналов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еб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стеллажей и коробов для архи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телефонного аппарата и фак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,9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7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развития материально-технической базы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1"/>
          <w:lang w:val="ru-RU"/>
        </w:rPr>
        <w:t>Администрация Курчанского сельского поселения Темрюкского района (далее – «администрация»)  является  исполнительно-распорядительным органом Курчанского сельского поселения Темрюкского района, наделенным Уставом полномочиями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справного состояния конструкций и инженерного оборудования здания администрации, бесперебойной работы его в течение нормативного срока службы, создание максимальных удобств.</w:t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851"/>
        <w:jc w:val="both"/>
        <w:outlineLvl w:val="9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Основной целью программы является о</w:t>
      </w:r>
      <w:r>
        <w:rPr>
          <w:b w:val="false"/>
          <w:spacing w:val="-2"/>
          <w:lang w:val="ru-RU"/>
        </w:rPr>
        <w:t>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.</w:t>
      </w:r>
    </w:p>
    <w:p>
      <w:pPr>
        <w:pStyle w:val="11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ижение основной цели программы обеспечивается за счет решения  следующих задач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обеспечения безопасных и комфортных условий функционирования здания администрации Курчанского сельского поселения Темрюкского района;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модернизации и укрепления материально-технического обеспечения органов местного само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ализации Программы – 2019 - 2021 годы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развитию материально-технической баз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01,9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150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17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175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целью и задачами  Программы социально-экономический эффект от ее реализации выражается в осуществлении мероприятий по модернизации и обновлению материально-технической базы администрации (замена старого оборудования), повышению безопасности и качества работы сотрудников администрации путем активного  внедрения современных технических и информационных технолог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заключенных договоров  на техническое обслуживание пожарной сигнализации,  газового оборудования и проверки дымовых и вентиляционных каналов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теллажей и коробов для архи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ание компьютерно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лит систем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4-26T09:08:00Z</cp:lastPrinted>
  <dcterms:modified xsi:type="dcterms:W3CDTF">2019-08-08T12:38:00Z</dcterms:modified>
  <cp:revision>218</cp:revision>
  <dc:subject/>
  <dc:title>Приложение</dc:title>
</cp:coreProperties>
</file>