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-2024 годы»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на 2022-2024 годы 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рожного слоя из асфальтогранулята ул. Молоде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стройство дорожного слоя из асфальтогранулята ул. Школьная  от ул. Набережная до д. № 1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3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и  асфальтным гранулятом ул. Базарная от ул. Роща до ул. Чапаева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дороги  асфальтным гранулятом ул. Базарная от ул. Роща до ул. Чапаева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ер. Краснодарский в пос. Светлый Путь Ленина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ремонт ул. Пролетарской от ул. Пионерской до ул. Светло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1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8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 0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2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5-31T11:48:00Z</cp:lastPrinted>
  <dcterms:modified xsi:type="dcterms:W3CDTF">2023-06-16T08:09:00Z</dcterms:modified>
  <cp:revision>158</cp:revision>
  <dc:subject/>
  <dc:title>ПРИЛОЖЕНИЕ № 1</dc:title>
</cp:coreProperties>
</file>