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от 23.12.2022г.                                                                           № 298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11     «Об утверждении муниципальной программы Курчан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ализация муниципальных функций, связанных с муниципальным управлением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11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2-28T11:28:00Z</cp:lastPrinted>
  <dcterms:modified xsi:type="dcterms:W3CDTF">2023-01-09T07:51:00Z</dcterms:modified>
  <cp:revision>108</cp:revision>
  <dc:subject/>
  <dc:title/>
</cp:coreProperties>
</file>