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2.2019г.                                                                                    № 35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8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9-2021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8 «Об утверждении 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Обеспечение информационного освещения деятельности администрации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58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9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16T12:23:00Z</cp:lastPrinted>
  <dcterms:modified xsi:type="dcterms:W3CDTF">2019-12-24T11:28:00Z</dcterms:modified>
  <cp:revision>102</cp:revision>
  <dc:subject/>
  <dc:title/>
</cp:coreProperties>
</file>