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15 апреля 2013 года № 116 «Об утверждении Порядка санкционирования расходов муниципальных бюджетных (автономных) учреждений Курчанского сельского поселения Темрюкского района, источником финансового обеспечения которых являются субсидии»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В соответствии с абзацем 2 пунктом 1 статьи 78.1 Бюджетного кодекса РФ и части 16 ст. 30 Федерального Закона от 08 мая 2010 года № 83 – 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 о с т а н о в л я ю:</w:t>
      </w:r>
    </w:p>
    <w:p>
      <w:pPr>
        <w:pStyle w:val="Normal"/>
        <w:ind w:right="5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д целевой субсидии – 2300 «Субсидии на софинансирование мероприятий ведомственной целевой программы «Содействие субъектам физической культуры и спорта и развитие муссового спорта на Кубани» на 2012-2014 годы в целях осуществления денежных выплат, связанных с оплатой труда инструкторам по физической культуре и спорту и (или) инструкторам по спорту – штатным работникам структурных подразделений администрации Курчанского сельского поселения Темрюкского района или МАУ «Культура плюс».</w:t>
      </w:r>
    </w:p>
    <w:p>
      <w:pPr>
        <w:pStyle w:val="Normal"/>
        <w:ind w:right="55" w:firstLine="851"/>
        <w:jc w:val="both"/>
        <w:rPr/>
      </w:pPr>
      <w:r>
        <w:rPr>
          <w:sz w:val="28"/>
          <w:szCs w:val="28"/>
        </w:rPr>
        <w:t>2. Внести изменения в приложение 2 «Перечень целевых субсидий на 2013 год» (прилагается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ind w:right="-1"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А.О.Аверину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ind w:right="2"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 и распространяет свое действие на правоотношения, возникшие с 1 января 2013 год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6 сентября 2013 года                                                                          № 318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Admin</cp:lastModifiedBy>
  <cp:lastPrinted>2013-09-19T09:42:00Z</cp:lastPrinted>
  <dcterms:modified xsi:type="dcterms:W3CDTF">2013-09-20T12:00:00Z</dcterms:modified>
  <cp:revision>47</cp:revision>
  <dc:subject/>
  <dc:title/>
</cp:coreProperties>
</file>