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8.12.2023г.   № 273</w:t>
      </w:r>
    </w:p>
    <w:p>
      <w:pPr>
        <w:pStyle w:val="Normal"/>
        <w:ind w:left="538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Молодежь Курчанского сельского поселения Темрюкского района на 2022 - 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7384"/>
      </w:tblGrid>
      <w:tr>
        <w:trPr>
          <w:tblHeader w:val="true"/>
          <w:trHeight w:val="22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Молодежь Курчанского сельского поселения Темрюкского района на 2022 - 2024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молодежи, вовлечение в клубы</w:t>
            </w:r>
          </w:p>
        </w:tc>
      </w:tr>
      <w:tr>
        <w:trPr>
          <w:trHeight w:val="65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гражданского становления, физического, духовно- нравственного и патриотического воспитания молодежи; содействие решению социально-экономических проблем молодежи, социализация, социальная адаптация молодежи; содействие профессиональному развитию и занятости молодежи, повышение деловой активности молодежи; интеллектуальное развитие молодежи, развитие художественного и научно-технического творчества; правовая защита и социальная поддержка детских и молодежных; общественных объединений; координация деятельности структур местного самоуправления, направленной на комплексное решение молодежных проблем; предупреждение молодежной безработицы и смягчение ее социальных последствий; снижение уровня подростковой преступности; временное трудоустройство несовершеннолетних граждан и т.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rPr/>
            </w:pPr>
            <w:r>
              <w:rPr/>
              <w:t xml:space="preserve">- количество проведенных мероприятий; </w:t>
            </w:r>
          </w:p>
          <w:p>
            <w:pPr>
              <w:pStyle w:val="Normal"/>
              <w:rPr/>
            </w:pPr>
            <w:r>
              <w:rPr/>
              <w:t>- количество клубов</w:t>
            </w:r>
          </w:p>
          <w:p>
            <w:pPr>
              <w:pStyle w:val="Normal"/>
              <w:rPr/>
            </w:pPr>
            <w:r>
              <w:rPr/>
              <w:t>- количество молодежи, снятой с учета;</w:t>
            </w:r>
          </w:p>
          <w:p>
            <w:pPr>
              <w:pStyle w:val="Normal"/>
              <w:rPr/>
            </w:pPr>
            <w:r>
              <w:rPr/>
              <w:t>- количество изготовленной продук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рограммы из бюджета Курчанского сельского поселения Темрюкского района составляет 277,8</w:t>
            </w:r>
            <w:r>
              <w:rPr>
                <w:b/>
              </w:rPr>
              <w:t xml:space="preserve"> </w:t>
            </w:r>
            <w:r>
              <w:rPr/>
              <w:t>тыс. руб.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 – 96,5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 – 122,9 тыс. р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/>
              <w:t>2024 г - 58,4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лодежной политики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молодежная политика в Курчанском сельском поселении Темрюкского района - одно из важнейших направлений перспективного развития поселения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ся молодежная политика в отношении молодых жителей в возрасте от 14 до 30 лет. От позиции молодежи в общественно-политической жизни, ее активности будет зависеть темп продвижения Темрюкского района по пути демократических преобразован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Курчанском сельском поселении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:                                         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лидерских качеств молодого человек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е талантливой молодежи, в том числе и представителей молодежной субкультуры, как в творческом, так и в обще социальном пла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У «Культура плюс» Курчанского сельского поселения Темрюкского района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Целью настоящей Программы является создание условий для гражданского становления, духовно-нравственного и патриотического воспитания молодежи Курчанского сельского поселения Темрюкского района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едусматривается организация и проведение мероприятий, направленных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реализацию проектов по воспитанию гражданственности и патриотизма, укреплению культурных и национальных традиций у подростков и молодежи Курчанского сельского поселения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взаимодействие с муниципальными и государственными органами, ведомствами, учреждениями и организациями в решении вопросов, связанных с гражданско-патриотическим воспитанием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методическое и информационное обеспечение. Материально-техническое и кадровое укрепление, финансовую поддержку общественных организаций и объединений, ведущих работу с молодежью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противодействие негативному влиянию деструктивных религиозных организаций на молодежь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повышение электоральной активности молодежи.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Поддержка интеллектуального, творческого развития молодежи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оспитание потребности в освоении ценностей мировой и национальной культуры, организация и проведение молодежных конкурсов и фестивалей по различным жанрам искусства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рганизационно-методическая и финансовая поддержка реализации программ молодежных и детских объединений;</w:t>
      </w:r>
    </w:p>
    <w:p>
      <w:pPr>
        <w:pStyle w:val="14"/>
        <w:ind w:firstLine="851"/>
        <w:rPr/>
      </w:pPr>
      <w:r>
        <w:rPr>
          <w:color w:val="000000"/>
        </w:rPr>
        <w:t xml:space="preserve">- развитие движения КВН, «Что? Где? Когда?» в Курчанском сельском поселении Темрюкского района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активизация участия молодежи Курчанского сельского поселения в экономического и общественной жизни Таман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развития молодежного спорта и туризма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ценностей здорового образа жизни, физическое и экологическое воспитание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молодежных и детских общественных объединений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бъединение молодежных организаций для эффективного обмена идеями и опытом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 поддержку и развитие новых (неформальных) направлений в области работы с молодежью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Формирование и развитие системы социальных служб для молодежи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и развитие социальной правовой защиты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организации досуга и летнего отдыха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офилактика наркомании, безнадзорности и правонарушений в молодежной среде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витие системного подхода к первичной профилактике злоупотребления наркотическими веществами среди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работка механизмов социальной системы антинаркотической профилактик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негативного отношения подростков и молодежи к употреблению наркотиков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усиление роли общественности в защите прав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организация системы работы по месту жительства в целях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Информационное обеспечение Программы Мероприятия подраздела направлены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на оказание методической и практической помощи межпоселенческого характера специалистам по работе с молодежью;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- на 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22 - 2024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«Молодежь Курчанского сельского поселения Темрюкского района на 2022 - 2024 годы» осуществляется в размере 277,8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96,5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22,9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8,4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й для активного участия молодёжи в жизни Курчан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гражданского и патриотического воспит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мероприятия, направленные на самореализацию молодё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1030"/>
        <w:gridCol w:w="850"/>
        <w:gridCol w:w="1460"/>
        <w:gridCol w:w="29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Молодежь Курчанского сельского поселения Темрюкского района на 2022 - 2024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т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ое трудоустройство несовершеннолетних гражда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А.М. 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71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37:00Z</dcterms:created>
  <dc:creator>COMP</dc:creator>
  <dc:description/>
  <cp:keywords/>
  <dc:language>en-US</dc:language>
  <cp:lastModifiedBy>zakup</cp:lastModifiedBy>
  <cp:lastPrinted>2023-12-22T13:50:00Z</cp:lastPrinted>
  <dcterms:modified xsi:type="dcterms:W3CDTF">2024-02-07T05:58:00Z</dcterms:modified>
  <cp:revision>263</cp:revision>
  <dc:subject/>
  <dc:title>Приложение</dc:title>
</cp:coreProperties>
</file>