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9.10.2021г.  № 195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Противодействие корруп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 Курчанского сельского поселения Темрюкского района на 2022 - 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blHeader w:val="true"/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Противодействие коррупции в органах местного самоуправления Курчанского сельского поселения Темрюкского района на 2022 - 2024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Недопущение коррупции, её проявлений во всех сферах жизнедеятельности Курчанского сельского поселения Темрюкского район; создание системы противодействия коррупции; отсутствие коррупции, её влияния на активность и эффективность деятельности администрации Курчанского сельского поселения Темрюкского района; обеспечение защиты прав и законных интересов граждан и организаций от угроз, связанных с коррупцией в сфере жилищно-коммунального хозяйства; проведение эффективной политики по предупреждению коррупции в администрации Курчанского сельского поселения Темрюкского района; укрепление доверия жителей Курчанского сельского поселения Темрюкского района к органам местного самоуправления.</w:t>
            </w:r>
          </w:p>
        </w:tc>
      </w:tr>
      <w:tr>
        <w:trPr>
          <w:trHeight w:val="2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обеспечение прозрачности деятельности администрации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 xml:space="preserve">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 xml:space="preserve">повышение профессионального уровня муниципальных служащих; 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совершенствование правового регулирования в сфере противодействия коррупции на территории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создание в органах местного самоуправления Курчан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организация антикоррупционного мониторинга, просвещения и пропаганды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обеспечение прозрачности деятельности органов местного самоуправления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профилактика и предотвращение коррупционных проявлений в сфере жилищно-коммунального хозяйства, а также в сферах, где наиболее высоки коррупционные риски (земельные и имущественные отношения)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доверия гражданского общества к органам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коррупциогенности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снижение угрозы ослабления демократических институтов и повышение авторитета обществен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оптимизация бюджетных расходов;</w:t>
            </w:r>
          </w:p>
          <w:p>
            <w:pPr>
              <w:pStyle w:val="Normal"/>
              <w:jc w:val="both"/>
              <w:rPr/>
            </w:pPr>
            <w:r>
              <w:rPr/>
              <w:t>снижение издержек на ведение бизнеса за счёт снижения уровня его коррупциогенности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инвестиционной привлекательности поселения путем увеличения уровня доверия инвесторов к органам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 нетерпимого отношения общественности к проявлениям коррупции;</w:t>
            </w:r>
          </w:p>
          <w:p>
            <w:pPr>
              <w:pStyle w:val="Normal"/>
              <w:jc w:val="both"/>
              <w:rPr/>
            </w:pPr>
            <w:r>
              <w:rPr/>
              <w:t>укрепление в обществе идей не коррумпированного рынка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чества и доступности муниципальных услуг для общественности;</w:t>
            </w:r>
          </w:p>
          <w:p>
            <w:pPr>
              <w:pStyle w:val="Normal"/>
              <w:rPr/>
            </w:pPr>
            <w:r>
              <w:rPr/>
              <w:t>упорядочение системы предоставления муниципальной поддержки населению;</w:t>
            </w:r>
          </w:p>
          <w:p>
            <w:pPr>
              <w:pStyle w:val="Normal"/>
              <w:rPr/>
            </w:pPr>
            <w:r>
              <w:rPr/>
              <w:t>- количество изготовленных агитационных материалов;</w:t>
            </w:r>
          </w:p>
          <w:p>
            <w:pPr>
              <w:pStyle w:val="Normal"/>
              <w:rPr/>
            </w:pPr>
            <w:r>
              <w:rPr/>
              <w:t>- количество проведенных мониторингов общественного мнения (либо антикоррупционных) по вопросам проявления коррупции;</w:t>
            </w:r>
          </w:p>
          <w:p>
            <w:pPr>
              <w:pStyle w:val="Normal"/>
              <w:rPr/>
            </w:pPr>
            <w:r>
              <w:rPr/>
              <w:t>- количество публикаций в СМИ материалов о деятельности органов Курчанского сельского поселения Темрюкского района о проводимой работе по противодействию коррупции и о реализации Программы;</w:t>
            </w:r>
          </w:p>
          <w:p>
            <w:pPr>
              <w:pStyle w:val="Normal"/>
              <w:rPr/>
            </w:pPr>
            <w:r>
              <w:rPr/>
              <w:t>- количество проведённых заседаний комиссии по противодействию коррупции</w:t>
            </w:r>
          </w:p>
        </w:tc>
      </w:tr>
      <w:tr>
        <w:trPr>
          <w:trHeight w:val="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Программы из бюджета Курчанского сельского поселения Темрюкского района составляет </w:t>
            </w:r>
            <w:r>
              <w:rPr>
                <w:b/>
              </w:rPr>
              <w:t>14,0</w:t>
            </w:r>
            <w:r>
              <w:rPr/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/>
              <w:t xml:space="preserve">2022 год </w:t>
            </w:r>
            <w:r>
              <w:rPr>
                <w:b/>
              </w:rPr>
              <w:t>- 8,0</w:t>
            </w:r>
            <w:r>
              <w:rPr/>
              <w:t xml:space="preserve"> </w:t>
            </w:r>
            <w:r>
              <w:rPr>
                <w:b/>
              </w:rPr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2023 год - </w:t>
            </w:r>
            <w:r>
              <w:rPr>
                <w:b/>
              </w:rPr>
              <w:t>3,0</w:t>
            </w:r>
            <w:r>
              <w:rPr/>
              <w:t xml:space="preserve"> </w:t>
            </w:r>
            <w:r>
              <w:rPr>
                <w:b/>
              </w:rPr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24 год - </w:t>
            </w:r>
            <w:r>
              <w:rPr>
                <w:b/>
              </w:rPr>
              <w:t>3,0</w:t>
            </w:r>
            <w:r>
              <w:rPr/>
              <w:t xml:space="preserve"> </w:t>
            </w: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борьбы с коррупцией при реализации муниципально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, координации деятельности органов местного самоуправления Курчанского сельского поселения Темрюкского района, бюджетных учреждений и организаций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Курчанского сельского поселения Темрюкского района, а также на создание системы противодействия коррупции в целом на территории Курчан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ализации 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Уровень развития коррупции, изощренные формы ее существования требуют адекватных мер реагир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одимой в Краснодарском крае административной реформой, осуществляемой в рамках федерального законодательства, выдвигаются новые требования к организации профилактической работы в области противодействия корруп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новными целями программы является осуществление мероприятий по противодействию коррупции в Курчанском сельском поселении Темрюкского района, обеспечение защиты прав и законных интересов жителей муниципального образования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Достижение основных целей программы обеспечивается за счет решения следующих основных задач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совершенствование правового регулирования в сфере противодействия коррупции на территории Курчанского сельского поселения Темрюкского район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создание в органах местного самоуправления Курчанского сельского поселения Темрюкского района комплексной системы противодействия коррупци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еспечение прозрачности деятельности органов местного самоуправления Курчанского сельского поселения Темрюкского район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филактика и предотвращение коррупционных проявлений в сфере жилищно-коммунального хозяйства, а также в сферах, где наиболее высоки коррупционные риски (земельные и имущественные отношения)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 оценка существующего уровня коррупции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совершенствование системы подбора и расстановки кадров, исключающей коррупцию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профессионального уровня муниципальных служащих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я антикоррупционного мониторинга, просвещения и пропаганды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формирование антикоррупционного общественного мнения и нетерпимости к проявлениям коррупции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22 - 2024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плексной системы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правового регулирования в сфере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кадровой политики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нормативных правовых актов органов местного самоуправления Курчанского сельского поселения Темрюкского района и их проектов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органами местного самоуправления Курчанского сельского поселения Темрюкского района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роприятия по просвещению, обучению и воспитанию по вопросам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в сфере предпринимательства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деятельности органов местного самоуправления Курчанского сельского поселения Темрюкского района, совершенствование правовой основы в сфере противодействия коррупции;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993" w:leader="none"/>
        </w:tabs>
        <w:autoSpaceDE w:val="true"/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предотвращение коррупционных проявлений в сфере жилищно-коммунального хозяйства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Противодействие коррупции в органах местного самоуправления Курчанского сельского поселения Темрюкского района на 2022 - 2024 годы» осуществляется в размере 14,0 тыс.рублей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8,0 тыс.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,0 тыс.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,0 тыс.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и принятие нормативных правовых актов по вопросам противодействия коррупции на территории сельского поселения позволят добиться позитивного изменения ситуации, связанной с коррупционными проявлениям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системное проведение антикоррупционных экспертиз муниципальных нормативных правовых актов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муниципальных нормативных правовых актов не позволит создать предпосылки и условия для проявления коррупциогенных факторов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ьную эффективность реализации Программы позволит оценить результат проведения мониторинга общественного мн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увеличить долю граждан, удовлетворенных информационной открытостью органов местного самоуправления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431"/>
        <w:gridCol w:w="1292"/>
        <w:gridCol w:w="1010"/>
        <w:gridCol w:w="928"/>
        <w:gridCol w:w="1023"/>
        <w:gridCol w:w="1193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2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Противодействие коррупции в органах местного самоуправления Курчанского сельского поселения Темрюкского района на 2022 - 2024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мониторингов общественного мнения (либо антикоррупционных) по вопросам проявления корруп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убликация в средствах массовой информации материалов о деятельности органов Курчанского сельского поселения Темрюкского района о проводимой работе по противодействию коррупции и о реализации 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роведение заседаний комиссии по противодействию коррупции в Курчанском сельском поселении Темрюк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овышение уровня квалификации руководителей и специалис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1-10T11:59:00Z</cp:lastPrinted>
  <dcterms:modified xsi:type="dcterms:W3CDTF">2021-11-11T05:33:00Z</dcterms:modified>
  <cp:revision>206</cp:revision>
  <dc:subject/>
  <dc:title>Приложение</dc:title>
</cp:coreProperties>
</file>