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right="143" w:firstLine="283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right="14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23.03.2022г.   № 52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еализация муниципальных функций, связанных с муниципальным управлением на 2022-2024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8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Реализация муниципальных функций, связанных с муниципальным управлением на 2022-2024 годы» </w:t>
            </w:r>
            <w:r>
              <w:rPr>
                <w:b w:val="false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лее - Программа)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отдела администрации Курчанского сельского поселения Темрюк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ь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эффективности муниципального управления при решении вопросов местного значения и переданных полномоч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эффективного муниципального управле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кодекса</w:t>
              </w:r>
            </w:hyperlink>
            <w:r>
              <w:rPr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м заключенных договоров на коммунальное обслуживание здания администрации Курчанского сельского поселения Темрюкского района; услуги связи и интернет в здании администрации Курчанского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вышение профессионального уровня муниципальных служащи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п</w:t>
            </w:r>
            <w:r>
              <w:rPr>
                <w:sz w:val="28"/>
                <w:szCs w:val="28"/>
              </w:rPr>
              <w:t>риобретение основных средств, компьютерной и комплектующей техники</w:t>
            </w:r>
            <w:r>
              <w:rPr>
                <w:spacing w:val="-2"/>
                <w:sz w:val="28"/>
                <w:szCs w:val="28"/>
              </w:rPr>
              <w:t xml:space="preserve">; </w:t>
            </w:r>
            <w:r>
              <w:rPr>
                <w:sz w:val="28"/>
                <w:szCs w:val="28"/>
              </w:rPr>
              <w:t xml:space="preserve">мебели; стеллажей и коробов для архива; телефонного аппарат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исание устаревшей компьютерной техники и т.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- 2024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потребность в денежных средствах на реализацию программных мероприятий в 2022-2024 годах составляе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 565,4 тыс. ру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а именно: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 337,3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 462,0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 766,1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ом финансирования Программы является бюджет Курчанского сельского поселения Темрюкского район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, орган внутреннего финансового контро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муниципальных функций, связанных с муниципальным управл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Наполнение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прямую зависит от состояния экономики, а также от проводимой налоговой и бюджетной политики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Взвешенного подхода требует решение задачи по обеспечению долгосрочной сбалансированности и устойчивости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>, основанное на среднесрочном финансовом планировании. Формирование финансового плана - задача, которую предстоит решить в рамках реализации муниципальной Программы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Основная часть поступлений налоговых доходов консолидированного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обеспечена поступлениями земельного налога за земельные участк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ной чертой бюджетной политики на современном этапе является повышение эффективности и результативности бюджетных расходов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Система муниципального управления является инструментом реализации муниципальной социально-экономической политики. От эффективности этой системы во многом зависит уровень и качество жизни населения, устойчивый экономический рост, модернизация экономики и социальной сферы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Целью Программы является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вышение эффективности муниципального управления при решении вопросов местного значения и переданных полномочий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ой цели будет решаться задача по созданию условий для эффективного муниципального управления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 xml:space="preserve">Срок реализации Программы – 2022-2024 годы. 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грамме предусматривается ряд мероприятий по реализации муниципальных функций, связанных с муниципальным управлением администрации Курчанского сельского поселения Темрюк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еречень основных мероприятий Программы с указанием объемов финансирования представлены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 Курчанского 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22-2024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23 565,4 тыс. руб.</w:t>
      </w:r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 -</w:t>
      </w:r>
      <w:r>
        <w:rPr>
          <w:rFonts w:cs="Times New Roman" w:ascii="Times New Roman" w:hAnsi="Times New Roman"/>
          <w:b/>
          <w:sz w:val="28"/>
          <w:szCs w:val="28"/>
        </w:rPr>
        <w:t>8 337,3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 -</w:t>
      </w:r>
      <w:r>
        <w:rPr>
          <w:rFonts w:cs="Times New Roman" w:ascii="Times New Roman" w:hAnsi="Times New Roman"/>
          <w:b/>
          <w:sz w:val="28"/>
          <w:szCs w:val="28"/>
        </w:rPr>
        <w:t>7 462,0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 -</w:t>
      </w:r>
      <w:r>
        <w:rPr>
          <w:rFonts w:cs="Times New Roman" w:ascii="Times New Roman" w:hAnsi="Times New Roman"/>
          <w:b/>
          <w:sz w:val="28"/>
          <w:szCs w:val="28"/>
        </w:rPr>
        <w:t>7 766,1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униципально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Курчанского сельского поселения Темрюкского района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Аппарат управления администрации Курчан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146"/>
        <w:gridCol w:w="1535"/>
        <w:gridCol w:w="1415"/>
        <w:gridCol w:w="1415"/>
        <w:gridCol w:w="1415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п/п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</w:tr>
      <w:tr>
        <w:trPr>
          <w:trHeight w:val="62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налоговых доход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 заключенных договоров на коммунальное обслуживание, услуги связи и интернет, </w:t>
            </w:r>
            <w:r>
              <w:rPr>
                <w:spacing w:val="-2"/>
                <w:sz w:val="28"/>
                <w:szCs w:val="28"/>
              </w:rPr>
              <w:t xml:space="preserve">техническое обслуживание пожарной сигнализации,  газового оборудования и проверки дымовых и вентиляционных каналов </w:t>
            </w:r>
            <w:r>
              <w:rPr>
                <w:sz w:val="28"/>
                <w:szCs w:val="28"/>
              </w:rPr>
              <w:t xml:space="preserve"> здания администрации Курчанского сельского поселения Темрюкского райо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профессионального уровня муниципальных служащих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основных средств, компьютерной и комплектующей техник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ебел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С.В.Мазало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15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11">
    <w:name w:val="Заголовок 11"/>
    <w:basedOn w:val="Normal"/>
    <w:qFormat/>
    <w:pPr>
      <w:autoSpaceDE w:val="true"/>
      <w:ind w:left="606" w:hanging="360"/>
      <w:outlineLvl w:val="1"/>
    </w:pPr>
    <w:rPr>
      <w:rFonts w:cs="Times New Roman"/>
      <w:b/>
      <w:bCs/>
      <w:sz w:val="28"/>
      <w:szCs w:val="28"/>
      <w:lang w:val="en-US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2-03-28T11:20:00Z</cp:lastPrinted>
  <dcterms:modified xsi:type="dcterms:W3CDTF">2022-03-31T12:30:00Z</dcterms:modified>
  <cp:revision>291</cp:revision>
  <dc:subject/>
  <dc:title>Приложение</dc:title>
</cp:coreProperties>
</file>