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9 января 2014 года № 5 «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</w:t>
      </w:r>
      <w:r>
        <w:rPr>
          <w:spacing w:val="-6"/>
          <w:sz w:val="28"/>
          <w:szCs w:val="28"/>
        </w:rPr>
        <w:t xml:space="preserve">с необходимостью перераспределения бюджетных средств  </w:t>
      </w:r>
      <w:r>
        <w:rPr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9 января 2014 года № 5 «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 изложить в новой редакции (прилагается).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8 августа 2014 года № 298 «О внесении изменений в постановление администрации Курчанского сельского поселения Темрюкского района от 09 января 2014 года № 5 «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09.2014                                          №35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Admin</cp:lastModifiedBy>
  <cp:lastPrinted>2014-05-05T15:38:00Z</cp:lastPrinted>
  <dcterms:modified xsi:type="dcterms:W3CDTF">2014-10-06T12:40:00Z</dcterms:modified>
  <cp:revision>20</cp:revision>
  <dc:subject/>
  <dc:title/>
</cp:coreProperties>
</file>