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 № ____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19 - 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19 - 2021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52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23,4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5,8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1 г - 23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9 - 2021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19 - 2021 годы» осуществляется в размере 52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3,4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,8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– 23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928"/>
        <w:gridCol w:w="840"/>
        <w:gridCol w:w="1376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19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0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021 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19 - 2021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ординатор програм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0-08-27T13:32:00Z</cp:lastPrinted>
  <dcterms:modified xsi:type="dcterms:W3CDTF">2020-10-20T11:56:00Z</dcterms:modified>
  <cp:revision>211</cp:revision>
  <dc:subject/>
  <dc:title>Приложение</dc:title>
</cp:coreProperties>
</file>