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____________                                                                           № _____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31 октября 2018 года № 274 «Об утверждении муниципальной программы Курчанского сельского поселения Темрюкского района «Управление и контроль за муниципальным имуществом и земельными ресурсами на территории Курчанского сельского поселения Темрюкского района на 2019-2021 годы»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ерераспределением денежных средств и потребностью дополнительной закупки, п о с т а н о в л я ю:</w:t>
      </w:r>
    </w:p>
    <w:p>
      <w:pPr>
        <w:pStyle w:val="Normal"/>
        <w:ind w:firstLine="902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31  октября 2018 года № 274 «Об утверждении  муниципальной программы Курчанского сельского поселения Темрюкского района «Управление и контроль за муниципальным имуществом и земельными ресурсами на территории Курчанского сельского поселения Темрюкского района на 2019-2021 годы»:</w:t>
      </w:r>
    </w:p>
    <w:p>
      <w:pPr>
        <w:pStyle w:val="Normal"/>
        <w:ind w:firstLine="902"/>
        <w:jc w:val="both"/>
        <w:rPr/>
      </w:pPr>
      <w:r>
        <w:rPr>
          <w:szCs w:val="28"/>
        </w:rPr>
        <w:t>1)  приложение «Муниципальная программа «Управление и контроль за муниципальным имуществом и земельными ресурсами на территории Курчанского сельского поселения Темрюкского района на 2019-2021 годы» изложить в новой редакции (прилагается)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остановление «О внесении изменений в постановление  администрации Курчанского сельского поселения Темрюкского района от 31 октября 2018 года № 274 «Об утверждении муниципальной программы Курчанского сельского поселения Темрюкского района «Управление и контроль за муниципальным имуществом и земельными ресурсами на территории Курчанского сельского поселения Темрюкского района на 2019-2021 годы»  вступает в силу на следующий день после его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А.А.Сергиенко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21-10-28T10:58:00Z</cp:lastPrinted>
  <dcterms:modified xsi:type="dcterms:W3CDTF">2021-10-28T07:58:00Z</dcterms:modified>
  <cp:revision>223</cp:revision>
  <dc:subject/>
  <dc:title/>
</cp:coreProperties>
</file>